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686904303"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650563670"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63993683"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