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59950054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5434558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895501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