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798249217"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690629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43729160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