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59435875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377382288"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958012704"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79442137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65998115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567912008"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912452749"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562813428"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503178219"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230738640"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912951626"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697946308"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329767046"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10919024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43785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1553413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