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1764288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204091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657997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