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887104688"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75225089"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25527452"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35755133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13232100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144040317"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79216656"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44278267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571652088"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689841203"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669970256"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452721696"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516207500"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561704048"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971052142"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425269542"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516403389"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771042118"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880189492"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697281623"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825660314"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866635188"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205135516"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766728789"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941415877"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462661560"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760322095"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485808395"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022899110"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636887369"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37289758"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360465916"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503070025"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661490967"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798514202"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936737362"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858055915"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78179596"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075761827"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783085580"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500058916"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