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530443101"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50503063"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9578707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4869288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10579651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978781646"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293401921"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39174330"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71899268"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64644880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918568475"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68269485"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590689698"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349822145"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081234575"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683383209"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8768733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895759572"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668435404"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