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22064203"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47633962"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