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156654410"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494627642"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980005709"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38588691"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