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292090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5247520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