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5107361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108780311"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13058856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6705194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8246211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31047011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