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296648782"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170641789"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040195465"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071561350"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9975465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097257614"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828718587"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850930775"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646637633"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104794563"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905883321"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72014888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900494970"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963465227"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759458936"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766070344"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545960131"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772971583"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48527041"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629136382"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99631914"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2111007961"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85116591"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33140216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15654798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620170047"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04444365"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72265735"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03419211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138357648"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638003873"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91999644"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130997086"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2116496680"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24126156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191749851"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427942740"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46465776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170407192"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343642217"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51644642"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960482465"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40055217"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174029896"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526545797"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950037128"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