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879594932"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396181395"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510449089"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789547428"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424307552"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906676120"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976385484"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897632105"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789862416"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443904094"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354325918"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886593341"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661092184"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040425488"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78608199"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335580155"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734989041"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20336304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637682237"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741383013"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417025237"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1100927543"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584800881"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524054417"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157196174"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476418599"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