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955249977"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1336676848"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