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467079073"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2081550650"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