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031659899"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63770392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921405333"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997236801"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269366910"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555428763"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58407572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55234612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557241735"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176145106"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230633213"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404748556"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688854507"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951160148"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18944957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199440696"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093017488"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2123246923"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811584629"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572465032"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47946784"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67024517"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628013838"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715118434"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389196511"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453851246"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675311711"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352473808"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