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6736021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5616482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51655675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84988205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781204038"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2145907820"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158618001"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9251643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8903742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690816900"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51065322"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21794155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98396774"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83058123"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35962021"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