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207789102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413589531"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14476944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048443099"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7325202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905940548"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717242291"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1668657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5916542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