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461856834"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860163074"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649898036"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43777981"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850156836"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658240723"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557979960"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5964165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932624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