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165749984"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099848258"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36853010"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391859197"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979721222"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48966970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951839393"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812161917"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427394815"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625294065"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371133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341123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