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934867263"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39054055"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837802445"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612745695"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366556693"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268369637"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2072885922"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602830649"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099562058"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523436935"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2064520158"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67718614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99883555"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