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810052879"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383069046"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206564645"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85733364"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663231742"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322398896"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510285387"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255334289"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987711571"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479370549"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