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642136768"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1609121060"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1029433617"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1575108260"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501458649"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402462412"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1565245564"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096935456"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883084068"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763993455"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1376830644"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645239812"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2120146523"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942169418"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480602143"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711672649"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228351276"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1817440527"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481210767"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541915273"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794334607"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503386209"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12973492"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894840438"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908272458"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2096141263"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236048307"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893575525"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151574919"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2050742801"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324765654"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1809770128"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308939090"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778561927"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