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5407623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8307705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