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6204263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4396334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5559901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