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464409851"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471275712"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