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758569889"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705186557"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390493557"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825841580"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