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65672061"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643472099"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85088422"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83772318"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