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589536541"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197930644"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720240545"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634303093"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51297589"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657480580"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566868972"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497350845"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463284030"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995020279"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