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657396961"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977350935"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886105395"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7146160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215028565"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314071440"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52549734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694016148"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601113277"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322590944"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826424945"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245263427"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699571131"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748342897"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921061302"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77061763"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112192793"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802179367"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252900586"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136980212"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072665293"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904138828"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499080524"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973249050"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005973220"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264958706"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209724726"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306716414"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718886849"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36814200"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747406369"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738369603"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586327724"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674849785"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499478818"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429241388"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840349230"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900885075"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377123750"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555944291"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2051014885"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