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6517426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0071092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