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44300101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1345379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931466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