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254691783"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884020615"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570142195"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998645193"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977894858"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331199939"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232045344"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