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432342760"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6652563"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022801736"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085165628"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799299476"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1463439020"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332644466"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1144074777"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044562616"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462609554"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921072282"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1591269753"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256524570"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763975078"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999281096"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40449683"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158251108"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