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7667509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83140512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581569869"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794388062"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090383750"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963710623"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47746130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48800088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850785865"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908910851"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926637364"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927244889"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044377455"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77669831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390952221"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