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625312775"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52723863"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1394778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