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652462519"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181638694"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313671884"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2007308678"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666606868"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229472909"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289574820"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812172590"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67100239"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997398357"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