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3622178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8670891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22207858"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2008514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8442008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2434758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04557584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24958414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91186885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3177450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43644826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541537188"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5895971"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78730588"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61672798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36549390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22574959"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85641368"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69718037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4371066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627094681"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8065496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82260208"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42230320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80535695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348721801"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79166568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080313701"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63206022"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738716750"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94602850"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657127406"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17214477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447511769"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5628225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786483940"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