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893401261"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760157967"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208774590"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259727237"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431193981"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953494984"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603247264"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431279146"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748386762"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576253158"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670910573"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498737681"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746205121"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399028179"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897946490"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207662557"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849562638"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739209689"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2140572600"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2093005063"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507711912"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1381234123"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907914334"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947165009"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141387975"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758623656"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639785270"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52005464"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1408728485"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594797237"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869758301"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234332056"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1291792986"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56079682"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40324809"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478406883"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