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4091313930"/>
            <w:bookmarkStart w:id="1" w:name="__Fieldmark__0_4091313930"/>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4091313930"/>
            <w:bookmarkStart w:id="3" w:name="__Fieldmark__1_4091313930"/>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4091313930"/>
            <w:bookmarkStart w:id="5" w:name="__Fieldmark__2_4091313930"/>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4091313930"/>
            <w:bookmarkStart w:id="7" w:name="__Fieldmark__3_4091313930"/>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4091313930"/>
            <w:bookmarkStart w:id="9" w:name="__Fieldmark__4_4091313930"/>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4091313930"/>
            <w:bookmarkStart w:id="11" w:name="__Fieldmark__5_4091313930"/>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4091313930"/>
            <w:bookmarkStart w:id="13" w:name="__Fieldmark__6_4091313930"/>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4091313930"/>
            <w:bookmarkStart w:id="15" w:name="__Fieldmark__7_4091313930"/>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4091313930"/>
            <w:bookmarkStart w:id="17" w:name="__Fieldmark__8_4091313930"/>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4091313930"/>
            <w:bookmarkStart w:id="19" w:name="__Fieldmark__9_4091313930"/>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4091313930"/>
            <w:bookmarkStart w:id="21" w:name="__Fieldmark__10_4091313930"/>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4091313930"/>
            <w:bookmarkStart w:id="23" w:name="__Fieldmark__11_4091313930"/>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4091313930"/>
            <w:bookmarkStart w:id="25" w:name="__Fieldmark__12_4091313930"/>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4091313930"/>
            <w:bookmarkStart w:id="27" w:name="__Fieldmark__13_4091313930"/>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4091313930"/>
            <w:bookmarkStart w:id="29" w:name="__Fieldmark__14_4091313930"/>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4091313930"/>
            <w:bookmarkStart w:id="31" w:name="__Fieldmark__15_4091313930"/>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4091313930"/>
            <w:bookmarkStart w:id="33" w:name="__Fieldmark__16_4091313930"/>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4091313930"/>
            <w:bookmarkStart w:id="35" w:name="__Fieldmark__17_4091313930"/>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4091313930"/>
            <w:bookmarkStart w:id="37" w:name="__Fieldmark__18_4091313930"/>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4091313930"/>
            <w:bookmarkStart w:id="39" w:name="__Fieldmark__20_4091313930"/>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4091313930"/>
            <w:bookmarkStart w:id="41" w:name="__Fieldmark__22_4091313930"/>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4091313930"/>
            <w:bookmarkStart w:id="43" w:name="__Fieldmark__25_4091313930"/>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4091313930"/>
            <w:bookmarkStart w:id="45" w:name="__Fieldmark__26_4091313930"/>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4091313930"/>
            <w:bookmarkStart w:id="47" w:name="__Fieldmark__27_4091313930"/>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4091313930"/>
            <w:bookmarkStart w:id="49" w:name="__Fieldmark__28_4091313930"/>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4091313930"/>
            <w:bookmarkStart w:id="51" w:name="__Fieldmark__29_4091313930"/>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4091313930"/>
            <w:bookmarkStart w:id="53" w:name="__Fieldmark__30_4091313930"/>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4091313930"/>
            <w:bookmarkStart w:id="55" w:name="__Fieldmark__40_4091313930"/>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